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77568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2247756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9726242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405761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4013067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7339727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5026425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3267219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592884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5230466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1645266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3545517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6131527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0698870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0944141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7112854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9372061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0811760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3747866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517118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4517333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4811621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480278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8085849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704135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4916471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9218225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5358054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427594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4346722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9044343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5754605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4979193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5558842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4198307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4180172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1578754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8773498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8372343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5598300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1651862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1481698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