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6382524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3009729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007138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8677067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0456742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4177679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5135112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4336664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012060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98894224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8260109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030558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