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9002607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2472270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8689289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13264012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5825871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7707675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2783554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63650200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2032170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4887163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9858314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4784197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9864192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2518805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776621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8979556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511421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832201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1086122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6314285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6979839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2747605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2129432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4529545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875617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646404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