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305212109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941546242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40921399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745834487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99681291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92675028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952525477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9645135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58691808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678687788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161446754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759252866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46289937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33388189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116171699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339809758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5494530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27543907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70297332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42292176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147388602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519684901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606802544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692072019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2048472293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18633113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575077627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53055389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2090065301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44492209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438247349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290689847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000761314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09084604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009143347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67236651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200523656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91204485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395921152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538317907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861276553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422432118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