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678382648"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745200577"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343440325"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482815026"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217756919"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58270162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903425221"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212192146"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88723975"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701268460"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321631626"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4274524"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