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0339367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372455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5566736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8783383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2219911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7098495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956479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8843070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2946745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7717333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477620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77948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96486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377703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02417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449246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8146222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157331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1489735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794023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541568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830315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0486812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967072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9006841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592760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