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436069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360695"/>
      <w:bookmarkStart w:id="1" w:name="__Fieldmark__0_246436069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6436069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64360695"/>
      <w:bookmarkStart w:id="3" w:name="__Fieldmark__1_246436069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