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733545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73354528"/>
            <w:bookmarkStart w:id="1" w:name="__Fieldmark__0_37733545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