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7740294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77402949"/>
            <w:bookmarkStart w:id="1" w:name="__Fieldmark__0_277740294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