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62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62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62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62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62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62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62091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62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62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62091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62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62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62091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6209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6209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6209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6209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6209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6209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6209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6209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6209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6209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6209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6209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6209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62091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