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02793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02793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02793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02793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02793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02793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02793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02793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02793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02793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02793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02793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02793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02793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2793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2793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2793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02793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02793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02793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02793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02793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02793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02793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02793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02793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02793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02793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02793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02793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02793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02793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02793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02793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02793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