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928300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92830095"/>
            <w:bookmarkStart w:id="1" w:name="__Fieldmark__0_30928300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