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50229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43119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94467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2710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