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2884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16277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2349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8545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