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732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91091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2745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70113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