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47131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59127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2297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84117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