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637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913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996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38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