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530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386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790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820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