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40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600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029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7822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