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60439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20200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84665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60548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