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793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197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867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403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