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40989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7616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89843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0869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6207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68411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27813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96059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1422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76401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6030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