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850835940"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517481631"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749431806"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67048476"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010008468"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882766125"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005219329"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10595085"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068789954"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349932511"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925269570"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