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T_MIN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T_MIN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erform addition on two integer literals of type {: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INT_MIN_CONV `min c1 c2`} where {c1} and {c2} are integer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{:int}, returns {|- min c1 c2 = d} where {d} is the canonic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that is equal to {min c1 c2}. The literals {c1} and {c2} may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&amp;n} or {-- &amp;n} (with nonzero {n} in the latter case) and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sam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minimum operator applied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integer literals of type {: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_MIN_CONV `min (-- &amp;1) (&amp;2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min (-- &amp;1) (&amp;2) = 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REDUCE_CONV, REAL_RAT_REDUC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