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EXP_LESS_OR_EQ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OCTA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EXP ((LENGTH l) - 1)) &lt;= (OCTA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