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139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34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23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255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200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655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433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829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0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774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367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941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090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