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343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48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04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331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27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75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636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389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87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713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20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99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91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08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20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66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