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845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79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0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99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86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2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3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87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4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21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37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9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67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702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2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