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224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064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40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75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479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776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638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448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34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25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726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0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67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