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469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579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950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070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680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547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364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913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319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299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690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139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566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9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539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666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143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