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180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480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98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011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131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671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768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13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203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260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294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533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597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46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646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