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61623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93738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7179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0531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56287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95810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49704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38235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26664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28261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69200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43474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22011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99962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5925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2573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93121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602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80321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51909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60487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60368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44498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10607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01996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30842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0870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36555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80331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3556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44521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55658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67575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61293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57013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89199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55382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51703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668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