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4138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98909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24139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98033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10204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47352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69832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66057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4644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5548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44752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6918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49322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16709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2815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0357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22614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5304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44258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41920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88172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36665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94067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85316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02272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30623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08035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54555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13583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27487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77998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65339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0197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57379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50046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06783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84358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05046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29845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