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74980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73256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50041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87420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46714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6656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90597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57291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14335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52074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35926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89617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10452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6995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3834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23562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22660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12138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0988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8069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84594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91396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59097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38970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32392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26258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2642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0928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14613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91763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053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958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5605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90797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388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7031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36149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43424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38890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