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35941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5047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78753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0296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748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77792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9615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25249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35772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689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427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76492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6751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477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43804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60779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01024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60727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95869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5007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659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77980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47158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77812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5565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20707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54678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21614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37954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22213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82306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94710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91887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3945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2791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91060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46341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05949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71141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