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027739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29454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79241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024360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