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6730753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7217766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