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80296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24219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0551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