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30524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89903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07586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21540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