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7874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39859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3324375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2346713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7420928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5458866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7362814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940907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614366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538449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394215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0535612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7898442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0316920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7350986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9051621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3432767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5205697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6694267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124326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4739589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2039142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9041099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3476961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1371396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8449250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6380965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0228952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3788392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2534937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7480816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9514510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