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38865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51840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47648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