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63128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24504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32592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72330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00000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61322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