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25236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26096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10875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98243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74646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