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4710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82664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465718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36134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606759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818549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593030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