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245011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76391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079555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