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75918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320991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554810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256922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853860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066428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