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116783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0586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686325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7634040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550806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