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5024743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07598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458234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669304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250269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29928524"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374548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