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89136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07637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6838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74522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61738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76979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59098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20911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54535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73722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72884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92464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95130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31253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80106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75958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96780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13769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89060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3781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95018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16666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67988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06905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67165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