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73473513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65295570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27014044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51347279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89593512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35965963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03869259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08856036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67512084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36525686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20762099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65567933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87384309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39648141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29885476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81175501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77871377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66096048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83332922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9443156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48122178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08185571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